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 September 26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to 30th                         </w:t>
        <w:tab/>
        <w:t>WEEK: 7</w:t>
        <w:tab/>
        <w:tab/>
        <w:tab/>
        <w:tab/>
        <w:tab/>
        <w:tab/>
        <w:t xml:space="preserve">     </w:t>
        <w:tab/>
        <w:t>GRADE: Firs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899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3.7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How we Express Oursel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ubject Area: English – Oral Langua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620"/>
        <w:gridCol w:w="234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i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i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i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mi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son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ad the chant poster and ask children when they can ask their teachers for help. “When we need to find something”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l and practice questions and answers using the Academic  Language Builder: Can you help me find my book? yes I can. Ask the children to participate asking each other the questions and putting the cards in the backpac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the children to give more examples using other objects they can put in their backpack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son 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Introduce vocabulary cards 4. Window  5.cloud. 6. sky. Class asking them to give their own definitions of the words in the car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ow the definitions from the cards and give oral examples using the wor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k children to give examples of sentences using the vocabulary from the ca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y mimic games with the words introduced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son 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iew the definitions of the words worked during the previous class( 4 min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ve six cards with the next questions on the classroom tables(stations, each question in two stations)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What can you see through th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window</w:t>
            </w:r>
            <w:r>
              <w:rPr>
                <w:rFonts w:cs="Arial" w:ascii="Arial" w:hAnsi="Arial"/>
                <w:i/>
                <w:sz w:val="18"/>
                <w:szCs w:val="18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Where are th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clouds</w:t>
            </w:r>
            <w:r>
              <w:rPr>
                <w:rFonts w:cs="Arial" w:ascii="Arial" w:hAnsi="Arial"/>
                <w:i/>
                <w:sz w:val="18"/>
                <w:szCs w:val="18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What can we see in th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sky</w:t>
            </w:r>
            <w:r>
              <w:rPr>
                <w:rFonts w:cs="Arial" w:ascii="Arial" w:hAnsi="Arial"/>
                <w:i/>
                <w:sz w:val="18"/>
                <w:szCs w:val="18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tribes, ask the children to rotate around the three stations reading the question and discussing it (3minutes per station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uss in whole group the conclusions of the small group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sson 4 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lay Hang-man with the following words (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window, cloud, sky)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) (5 min)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sk the children to think of situations of their lives, in which they needed to use these words and ask them to give sentences aloud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n small groups, record the definitions of each word on a piece of pape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t pos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ademic Language Buil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y cards 4,  5, 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y cards 4,  5, 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ademic language buil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ourage high achievers to answer the questions using complete sentences and demonstrativ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more complex instructions for high achiev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CE-GE-FT-22                                                                                  Version 2                                                           </w:t>
      <w:tab/>
      <w:tab/>
      <w:tab/>
      <w:tab/>
      <w:tab/>
      <w:tab/>
      <w:t>Edición Marzo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8:17:00Z</dcterms:created>
  <dc:creator>pescobar</dc:creator>
  <dc:description/>
  <cp:keywords/>
  <dc:language>en-US</dc:language>
  <cp:lastModifiedBy>SARA</cp:lastModifiedBy>
  <cp:lastPrinted>2011-09-16T07:27:00Z</cp:lastPrinted>
  <dcterms:modified xsi:type="dcterms:W3CDTF">2011-09-26T09:43:00Z</dcterms:modified>
  <cp:revision>9</cp:revision>
  <dc:subject/>
  <dc:title>2007-2008 PYP WEEKLY PLANNER</dc:title>
</cp:coreProperties>
</file>